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593"/>
        <w:gridCol w:w="1055"/>
        <w:gridCol w:w="921"/>
        <w:gridCol w:w="227"/>
        <w:gridCol w:w="1535"/>
        <w:gridCol w:w="2625"/>
        <w:gridCol w:w="292"/>
        <w:gridCol w:w="499"/>
        <w:gridCol w:w="1695"/>
        <w:gridCol w:w="2198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roda nije neiscrpn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nečišćenje okoliša zavičaja</w:t>
            </w:r>
          </w:p>
        </w:tc>
      </w:tr>
      <w:tr>
        <w:trPr>
          <w:trHeight w:val="345" w:hRule="atLeast"/>
        </w:trPr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7.</w:t>
            </w:r>
          </w:p>
        </w:tc>
        <w:tc>
          <w:tcPr>
            <w:tcW w:w="5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GEO OŠ C.6.4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čenik navodi i opisuje prirodna bogatstva, sirovine i izvore energije, navodi vrste onečišćenja i mjere zaštite te objašnjava važnost selektiranja otpa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samostalno ili u skupini istražuje u zavičaju vrste onečišćen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analizira i prezentira prikupljene podatke te raspravlja o mogućim mjerama zaštit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color w:val="000000"/>
                <w:lang w:val="hr-HR"/>
              </w:rPr>
              <w:t>Navodi primjer onečišćenja okoliša u prostoru u kojemu živi.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Daje primjer različitih vrsta onečišćenja na lokalnoj razini.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Navodi primjere onečišćenja na lokalnoj razini, opisuje njihov utjecaj na okoliš, navodi moguće mjere zaštite od onečišćenja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/>
              <w:t>Istražuje i prikuplja podatke o onečišćenju prostora u kojemu živi, provodi jednostavnije analize prikupljenih podataka, prezentira ih te raspravlja o mogućim mjerama zaštit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formacij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rste različitog onečišćenja u zavičaj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kum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vode fotografijam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kupljene podat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 mogućim mjerama zašti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ka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zultate istraživanj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obliku izvještaja ili u obliku postera izrađenog u digitalnom alatu Can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zultate i zaključk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procje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a procje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Poduzetništvo, Uporaba informacijske i komunikacijske tehnologi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C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ivno sudjeluje i pridonosi školi i lokalnoj zajednici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B.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Razvija komunikacijske kompetencije i uvažavajuće odnose s drugima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B.3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Suradnički uči i radi u tim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A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blem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A.3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kritički promišlja i vrednuje ideje uz podršku učitelj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A.3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Razmatra uzroke ugroženosti prirode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A.3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Objašnjava povezanost ekonomskih aktivnosti sa stanjem u okolišu i društvu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B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suđuje kako različiti oblici djelovanja utječu na održivi razvoj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B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udjeluje u aktivnostima koje promiču održivi razvoj u školi, lokalnoj zajednici i šire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 A.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Primjenjuje inovativna i kreativna rješenj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t A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e samostalno koristi raznim uređajima i programima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t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užju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t C.3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Učenik samostalno ili uz manju pomoć učitelja procjenjuje i odabire potrebne među pronađenim informacijama. 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pretraž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uzdane internetske izvor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stiti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digitalnim alatim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nečišćen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u skupin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za rad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skupina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formacije prema uputi učitelja/ice o npr. kakvoći zraka, o divljim odlagalištima otpada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ste različitog onečišćenja u zavičaju (onečišćenje tla- odbačeni otpad, divlja odlagališta otpada, onečišćenje zraka, onečišćenje vode- otpadne vode...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vod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kum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grafijama onečišćenih lokaliteta ( npr. fotografije divljih odlagališta otpada, odbačenog otpad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kupljene podat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ostalim članovima skupi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 mogućim mjerama zašti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mjere onečišćenja i moguće mjere zaštit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obliku izvještaja ili u obliku postera izrađenog u digitalnom alatu Can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radak skupine učitelju/ici i ostalim učenicima u razre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pouzdane izvore (ovisno o lokalitetu istraživanja, mjestu stanovanj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r. podatci o kakvoći zraka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iszz.azo.hr/iskzl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ješće o gospodarenju otpadom u Primorsko-goranskoj županiji (divlja odlagališta)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2.pgz.hr/doc/graditeljstvo/izvjesce-gospodarenje-otpadom-2011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jere zaštite (mobilna reciklažna dvorišt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cistoca-ri.hr/djelatnost/odrzavanje-cistoce/reciklazna-dvorista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a učeni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vratnu informaci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ograf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procjene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procjene (Prilog 1.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edi anketu na temu Koliko smo ekološki osvješteni? Odvajate li otpad u svom kućanstvu? Koji otpad odvajate? Plastiku, staklo, papir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 odvajam...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ljučiti ih u rad skupin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ultate ankete o odvajanju otpada prikaži u obliku stupičastog grafikon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cistoca-ri.hr/djelatnost/odrzavanje-cistoce/reciklazna-dvorista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2.pgz.hr/doc/graditeljstvo/izvjesce-gospodarenje-otpadom-2011.pdf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" w:name="_Hlk30616748"/>
      <w:bookmarkEnd w:id="1"/>
      <w:r>
        <w:rPr>
          <w:rFonts w:cs="Times New Roman" w:ascii="Times New Roman" w:hAnsi="Times New Roman"/>
          <w:sz w:val="24"/>
          <w:szCs w:val="24"/>
        </w:rPr>
        <w:t>Prilog 1. Lista za procjen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260"/>
        <w:gridCol w:w="1800"/>
        <w:gridCol w:w="18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skupine dao maksimalan doprinos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pronašli tražene podatke koristeći  internetske izvor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prikazali rezultate istraživanj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Upute za ispunjavanje: Uz tvrdnje kvačicom označi svoj odgovor.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30616748"/>
      <w:bookmarkStart w:id="3" w:name="_Hlk30616748"/>
      <w:bookmarkEnd w:id="3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zz.azo.hr/iskzl/" TargetMode="External"/><Relationship Id="rId3" Type="http://schemas.openxmlformats.org/officeDocument/2006/relationships/hyperlink" Target="https://www2.pgz.hr/doc/graditeljstvo/izvjesce-gospodarenje-otpadom-2011.pdf" TargetMode="External"/><Relationship Id="rId4" Type="http://schemas.openxmlformats.org/officeDocument/2006/relationships/hyperlink" Target="https://www.cistoca-ri.hr/djelatnost/odrzavanje-cistoce/reciklazna-dvorista" TargetMode="External"/><Relationship Id="rId5" Type="http://schemas.openxmlformats.org/officeDocument/2006/relationships/hyperlink" Target="https://www.cistoca-ri.hr/djelatnost/odrzavanje-cistoce/reciklazna-dvorista" TargetMode="External"/><Relationship Id="rId6" Type="http://schemas.openxmlformats.org/officeDocument/2006/relationships/hyperlink" Target="https://www2.pgz.hr/doc/graditeljstvo/izvjesce-gospodarenje-otpadom-2011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5:48:00Z</dcterms:created>
  <dc:creator>Jasna</dc:creator>
  <dc:description/>
  <cp:keywords/>
  <dc:language>en-US</dc:language>
  <cp:lastModifiedBy>Vinko Balaško</cp:lastModifiedBy>
  <dcterms:modified xsi:type="dcterms:W3CDTF">2020-01-22T19:20:00Z</dcterms:modified>
  <cp:revision>4</cp:revision>
  <dc:subject/>
  <dc:title/>
</cp:coreProperties>
</file>